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cola Estadual Professora Catarina de Abreu</w:t>
      </w:r>
    </w:p>
    <w:p>
      <w:pPr>
        <w:pStyle w:val="Normal"/>
        <w:jc w:val="both"/>
        <w:rPr/>
      </w:pPr>
      <w:r>
        <w:rPr/>
        <w:t>PROGETEC: Leiva Aparecida da Silva Além</w:t>
      </w:r>
    </w:p>
    <w:p>
      <w:pPr>
        <w:pStyle w:val="Normal"/>
        <w:jc w:val="both"/>
        <w:rPr/>
      </w:pPr>
      <w:r>
        <w:rPr/>
        <w:t>Aprender a conhecer: aprender a aprender: particularmente gosto muito desse pilar da educação. Não basta ter o conhecimento específico sem interagir com outras tecnologias e conteúdos pedagógicos novos, o aprender é constante em nosso dia a dia e para toda a vida. Percebemos muitas resistências em adaptar-se ao novo, mas é o que faz a diferença no ensino-aprendizado e a integração com nosso estudante e os nossos colegas de profissões.</w:t>
      </w:r>
    </w:p>
    <w:p>
      <w:pPr>
        <w:pStyle w:val="Normal"/>
        <w:jc w:val="both"/>
        <w:rPr/>
      </w:pPr>
      <w:r>
        <w:rPr/>
        <w:t>Aprender a fazer: colocar em prática os conhecimentos adquiridos, acompanhando a evolução dos fatos, contribuindo com uma educação melhor. Estamos em um avanço lento, mas com resiliência.</w:t>
      </w:r>
    </w:p>
    <w:p>
      <w:pPr>
        <w:pStyle w:val="Normal"/>
        <w:jc w:val="both"/>
        <w:rPr/>
      </w:pPr>
      <w:r>
        <w:rPr/>
        <w:t>Aprender a viver juntos: é o compartilhamento do que aprendo com o que você sabe para juntos facilitarmos o processo escolar. A escola ainda vem engatinhando neste aspecto.</w:t>
      </w:r>
    </w:p>
    <w:p>
      <w:pPr>
        <w:pStyle w:val="Normal"/>
        <w:spacing w:before="0" w:after="200"/>
        <w:jc w:val="both"/>
        <w:rPr/>
      </w:pPr>
      <w:r>
        <w:rPr/>
        <w:t>Aprender a ser: é ter a responsabilidade do aprender, fazer, viver juntos, sem negligenciar um indivíduo e sim contribuir como um todo. Acho que essa é a parte mais difícil de um ser humano, e na escola não acontece, sim o "eu sou" infelizmente. Mas é uma característica que pode ser mudada partindo de alguém dinâmico, persistente e com naturalidade, até que se percebam qual a importância dessa compreensão "aprender a ser" e colocá-la em prática  diariam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18:00Z</dcterms:created>
  <dc:creator>Leiva</dc:creator>
  <dc:description/>
  <dc:language>en-US</dc:language>
  <cp:lastModifiedBy>Leiva</cp:lastModifiedBy>
  <dcterms:modified xsi:type="dcterms:W3CDTF">2013-05-12T22:20:00Z</dcterms:modified>
  <cp:revision>1</cp:revision>
  <dc:subject/>
  <dc:title/>
</cp:coreProperties>
</file>